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da redigere su carta intestata dell'impresa)</w:t>
      </w:r>
    </w:p>
    <w:p>
      <w:pPr>
        <w:pStyle w:val="Normal"/>
        <w:autoSpaceDE w:val="false"/>
        <w:jc w:val="both"/>
        <w:rPr>
          <w:rFonts w:ascii="KunstlerScript" w:hAnsi="KunstlerScript" w:cs="KunstlerScript"/>
          <w:i/>
          <w:i/>
          <w:iCs/>
          <w:color w:val="5F5F5F"/>
          <w:sz w:val="28"/>
          <w:szCs w:val="28"/>
        </w:rPr>
      </w:pPr>
      <w:r>
        <w:rPr>
          <w:rFonts w:cs="KunstlerScript" w:ascii="KunstlerScript" w:hAnsi="KunstlerScript"/>
          <w:i/>
          <w:iCs/>
          <w:color w:val="5F5F5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cedura Erogazione Incentivi a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ODULO A1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DESIONE AL PROGETTO I.A.R.A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_________, lì 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t. n. 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l Servizio Contrasto Nuove Povertà e Rete delle Emergenze Sociali del Comune di Napo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ggetto</w:t>
      </w:r>
      <w:r>
        <w:rPr>
          <w:rFonts w:cs="Verdana" w:ascii="Verdana" w:hAnsi="Verdana"/>
          <w:color w:val="000000"/>
          <w:sz w:val="22"/>
          <w:szCs w:val="22"/>
        </w:rPr>
        <w:t>: Adesione all’Invito a manifestare interesse nell’ambito dell’intervento finalizzato all'inserimento, tramite tirocinio lavorativo, di lavoratori beneficiari del progetto I.A.R.A. – Integrazione e Accoglienza per Rifugiati e richiedenti Asilo – del Comune di Napol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Dichiarazione ai sensi del D.P.R. 445/2000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l sottoscritto _________________________nato/a a ___________il________________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ella sua qualità di legale rappresentante dell’azienda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d. fisc. _________________________ Partita I.V.A. 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n sede legale in ___________________, Via/Piazza 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dice ISTAT (ATECO 91) 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ax ______________ tel. _______________ e-mail 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nsapevole che, ai sensi dell’art.75 del DPR 445/2000, qualora emerga la non veridicità di quanto dichiarato, l’ azienda decadrà dalla concessione del contributo e che, come previsto dall’art.76 del citato DPR, chiunque rilasci dichiarazioni mendaci, forma atti falsi e ne fa uso nei casi previsti dal Testo Unico delle disposizioni legislative e regolamentari in materia di documentazione amministrativa, è punito ai sensi del codice penale e delle leggi speciali in materia;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1. che l’azienda è iscritta alla Camera di Commercio di _______________ al n. _______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2. che l’azienda ha n. ________ dipendenti;</w:t>
      </w:r>
    </w:p>
    <w:p>
      <w:pPr>
        <w:pStyle w:val="TextBody"/>
        <w:rPr/>
      </w:pPr>
      <w:r>
        <w:rPr/>
        <w:t>3. che l’azienda e coloro che hanno la rappresentanza legale della stessa sono in possesso di tutti i requisiti di cui al punto 3 dell’invito a manifestare interesse, in particolar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color w:val="000000"/>
          <w:sz w:val="22"/>
          <w:szCs w:val="22"/>
        </w:rPr>
        <w:t>che i posti di lavoro eventualmente creati con le assunzioni di personale “svantaggiato”, rappresentano un incremento netto del numero dei dipendenti oppure che l’assunzione/i non rappresenta/no un incremento netto del numero dei dipendenti dell’azienda interessata e che il/i posto/i si è/sono reso/i vacante/i a seguito di dimissioni volontarie, cessazioni per raggiungimento dei limiti d’età, licenziamenti per giusta causa, riduzione volontaria dell’orario di lavoro e non a seguito di licenziamenti per riduzione di personale;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Di essere disponibile a fornire tutte le altre informazioni, documenti e notizie utili, designando a tal fine ____________________________ (indicare nome cognome e recapiti telefonici ed e-mail), da contattare presso la sede dell’impres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i sensi del D. Lgs. 196/2003, acconsento al trattamento dei miei dati personali nei termini e con le modalità indicati nell’informativa fornita nel punto 4 dell’avviso pubblic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Timbro dell'impresa o società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Firma del titolare o del legale rappresentante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i allega copia documento d’identità del Legale rappresentan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i allega certificato d’iscrizione alla Camera di Commerci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azio riservato al Comune di Napol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di ricezione 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rma dell’addetto ___________________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Scrip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05:00Z</dcterms:created>
  <dc:creator>Italia Lavoro S.p.A.</dc:creator>
  <dc:description/>
  <cp:keywords/>
  <dc:language>en-US</dc:language>
  <cp:lastModifiedBy> </cp:lastModifiedBy>
  <cp:lastPrinted>2007-09-20T13:47:00Z</cp:lastPrinted>
  <dcterms:modified xsi:type="dcterms:W3CDTF">2007-09-20T13:05:00Z</dcterms:modified>
  <cp:revision>2</cp:revision>
  <dc:subject/>
  <dc:title>Ministero del Lavoro</dc:title>
</cp:coreProperties>
</file>